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</w:rPr>
        <w:t>EZ/18/2026/RŁ                                                                                                   Załącznik nr 2.1 do Zaproszenia</w:t>
      </w:r>
    </w:p>
    <w:p>
      <w:pPr>
        <w:pStyle w:val="Normal"/>
        <w:spacing w:lineRule="exact" w:line="312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2.1 do umowy</w:t>
      </w:r>
    </w:p>
    <w:p>
      <w:pPr>
        <w:pStyle w:val="Normal"/>
        <w:spacing w:lineRule="exact" w:line="312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</w:rPr>
      </w:pPr>
      <w:r>
        <w:rPr>
          <w:b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eble medyczn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</w:t>
      </w: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00"/>
        <w:gridCol w:w="1523"/>
        <w:gridCol w:w="1485"/>
      </w:tblGrid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Fronty drzwi o grubości 18 mm wykonane z podwójnej stali kwasoodpornej malowanej farbami proszkowymi.  Fronty z wypełnieniem usztywniająco-wygłuszającym </w:t>
            </w:r>
            <w:r>
              <w:rPr>
                <w:iCs/>
                <w:sz w:val="22"/>
                <w:szCs w:val="22"/>
              </w:rPr>
              <w:t>odpornym na wilgoć.</w:t>
            </w:r>
            <w:r>
              <w:rPr>
                <w:sz w:val="22"/>
                <w:szCs w:val="22"/>
              </w:rPr>
              <w:t xml:space="preserve"> Na ściankach frontowych, pod uchwytem, owalne przetłoczenie - wgłębienie ułatwiające chwytanie.  Krawędzie i narożniki mebli zaokrąglone, bezpieczne. Fronty mebli zapewniające szczelne i ciche zamykanie. W zależności od potrzeb drzwi przeszklone wyposażone w szyby wykonane ze szkła bezpieczn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onty mebl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</w:t>
            </w:r>
            <w:r>
              <w:rPr>
                <w:rFonts w:cs="Times New Roman" w:ascii="Times New Roman" w:hAnsi="Times New Roman"/>
                <w:i/>
              </w:rPr>
              <w:t>(Nie dopuszcza się uszczelek przyklejanych lub mocowanych na powierzchni wewnętrznej frontów szafek.)</w:t>
            </w:r>
            <w:r>
              <w:rPr>
                <w:rFonts w:cs="Times New Roman" w:ascii="Times New Roman" w:hAnsi="Times New Roman"/>
              </w:rPr>
              <w:t xml:space="preserve"> Fronty mebli po zamknięciu ściśle przylegające do korpusu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yty do otwierania drzwi i szuflad w kształcie litery „C”, wykonane ze stopu cynku i aluminium z efektem matowej stali szlachetnej. Uchwyt umożliwiający wygodny pochwyt o wymiarach całkowitych: 135 x 28 x 25 mm (+/- 5 mm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y wykonane z płyty meblowej dwustronnie laminowanej o gr. min. 18 mm. Dotyczy to również tylnych ścian mebli ( nie dopuszcza się tylnych ścianek mebla wykonanych ze sklejek oraz płyt pilśniowych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wszystkich mebli muszą być składane za pomocą połączeń mimośrodowych. Nie dopuszcza się mebli z widocznymi zewnętrznymi połączeniami np. typu konfirm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szystkie powierzchnie mebli stanowią gładkie i łatwe do utrzymania w czystości powierzchnie, pozbawione wystających elementów konstrukcyjnych i mocujących, takich jak śruby i wkręt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szystkie szafki muszą posiadać dwa własne boki, nie dopuszcza się łączenia szafek w ciągi ze wspólnym boki. Każdy mebel musi posiadać możliwość samodzielnego posta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ółki w szafach ze skokową regulacją wysokości położenia co 15 mm mocowane na wspornikach w kształcie litery „L” wykonanych ze stopu aluminium. Półki w całości wykonane z płyty meblowej dwustronnie laminowanej o gr. 18 mm. Wszystkie krawędzie płyty zabezpieczone okleiną o grubości 2 mm. Półki w szafkach wiszący zabezpieczone przed wypadnięciem i przypadkowym wyciągnięciem poprzez system łączący półkę z bokiem szafki typu secu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asy do drzwi umożliwiające regulację elementów frontowych w min. trzech płaszczyznach, umożliwiające otwarcie drzwi o kąt co najmniej 160°. Zawiasy z systemem cichego domyk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mebli stojących, posiadające nóżki metalowe malowane proszkowo o wysokości min. 15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lorystyka ustalana na etapie realizacji z Zamawiający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ty w zabudowach meblowych o grubości min. 16 mm wykonane z żywicy fenolowej odpornej na środki dezynfekcyjne – blat typu HP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 jako gotowy wyrób muszą posiadać atest higieniczny (wystawiony przez uprawnioną jednostkę) dopuszczający ich stosowanie w laboratoriach, placówkach medycznych i dydaktycznych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ducent mebli musi posiadać: Certyfikat ISO 9001:2015 dla producenta mebli w zakresie projektowanie, produkcja, montaż i serwis mebli, mebli medycznych oraz mebli laboratoryjnyc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 mebli musi posiadać: Certyfikat ISO 13485:2016 dla producenta mebli w zakresie projektowanie, produkcja, sprzedaż i serwis mebli medy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załączyć do oferty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0:00Z</dcterms:created>
  <dc:creator>user12</dc:creator>
  <dc:description/>
  <cp:keywords/>
  <dc:language>en-US</dc:language>
  <cp:lastModifiedBy>Renata Łastowska</cp:lastModifiedBy>
  <cp:lastPrinted>2025-10-28T08:43:00Z</cp:lastPrinted>
  <dcterms:modified xsi:type="dcterms:W3CDTF">2026-01-23T07:08:00Z</dcterms:modified>
  <cp:revision>12</cp:revision>
  <dc:subject/>
  <dc:title/>
</cp:coreProperties>
</file>